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402</w:t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br/>
        <w:t>ULOŽENÍ  KABELŮ  VO</w:t>
      </w:r>
    </w:p>
    <w:p>
      <w:pPr>
        <w:pStyle w:val="TextBody"/>
        <w:widowControl/>
        <w:spacing w:before="120" w:after="0"/>
        <w:rPr/>
      </w:pPr>
      <w:r>
        <w:rPr>
          <w:b/>
          <w:sz w:val="20"/>
          <w:u w:val="single"/>
        </w:rPr>
        <w:br/>
      </w:r>
      <w:r>
        <w:rPr/>
        <w:t>Kabely VO se musí ukládat do země v těchto hloubkách :</w:t>
        <w:br/>
        <w:tab/>
        <w:t xml:space="preserve">ve volném terénu </w:t>
        <w:tab/>
        <w:tab/>
        <w:tab/>
        <w:t>70 cm</w:t>
        <w:br/>
        <w:tab/>
        <w:t>v chodníku</w:t>
        <w:tab/>
        <w:tab/>
        <w:tab/>
        <w:tab/>
        <w:t>35-50 cm</w:t>
        <w:br/>
        <w:tab/>
        <w:t>krajnice vozovky</w:t>
        <w:tab/>
        <w:tab/>
        <w:tab/>
        <w:t>100 cm</w:t>
        <w:br/>
        <w:tab/>
        <w:t>pole</w:t>
        <w:tab/>
        <w:tab/>
        <w:tab/>
        <w:tab/>
        <w:tab/>
        <w:t>90 c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 výkopu se musí klást kabely na vrstvu jemnozrnného písku asi 10 cm vysokou. Dále se kabely pokryjí další vrstvou jemnozrnného písku tl. 10 cm.</w:t>
        <w:br/>
        <w:t>Kabely se musí pokrýt cihlami, tvárnicemi, dlaždicemi. Překrytí cihel atd. musí být na obou stranách alespoň 5 c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y, které nemohou být mechanicky poškozeny se mohou klást bez mechanické ochrany, ale musí být označeny výstražnou fólií červené barvy dle ČSN 736006. Fólie musí být uložena 20-30 cm nad kabel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Při křižování ulic a vozovek musí být kabel uložen v tvárnicích nebo rourách v hloubce alespoň 100 cm. Chráničky přesahují šířku vozovky 50 cm a jsou uloženy na pevný podklad - např. z beto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ouběh a křížení kabelů VO s jinými podzemními vedeními 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19"/>
      </w:tblGrid>
      <w:tr>
        <w:trPr>
          <w:cantSplit w:val="true"/>
        </w:trPr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ruh vedení</w:t>
            </w:r>
          </w:p>
        </w:tc>
        <w:tc>
          <w:tcPr>
            <w:tcW w:w="53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dálenost v cm</w:t>
              <w:br/>
              <w:t>souběh                               křížení</w:t>
            </w:r>
          </w:p>
        </w:tc>
      </w:tr>
      <w:tr>
        <w:trPr/>
        <w:tc>
          <w:tcPr>
            <w:tcW w:w="389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abely n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abely vn do 35 k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dělovací kabel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(10-chránička)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(10-chránička)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plynovod do 0.3 M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+chráničky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odovo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(20-chráničky)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analiza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TextBody"/>
        <w:widowControl/>
        <w:spacing w:before="120" w:after="0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color w:val="000000"/>
        </w:rPr>
        <w:t xml:space="preserve">Při ohýbání kabelů musí být dodržen předepsaný poloměr ohybu kabelů. T.j. pro kabely AYKY nad </w:t>
      </w:r>
      <w:r>
        <w:rPr>
          <w:rFonts w:cs="Symbol" w:ascii="Symbol" w:hAnsi="Symbol"/>
          <w:color w:val="000000"/>
        </w:rPr>
        <w:t></w:t>
      </w:r>
      <w:r>
        <w:rPr>
          <w:rFonts w:cs="Arial" w:ascii="Arial" w:hAnsi="Arial"/>
          <w:color w:val="000000"/>
        </w:rPr>
        <w:t xml:space="preserve"> 40 mm je ohyb 15-ti násobek průměru kabelu.</w:t>
        <w:br/>
        <w:br/>
        <w:t>Zpracováno dle ČSN 33 2000-5-52 ed.2</w:t>
        <w:tab/>
        <w:t>Předpisy pro kladení silových elektrických kabelů</w:t>
        <w:br/>
        <w:tab/>
        <w:tab/>
        <w:t xml:space="preserve">    ČSN 73 6005</w:t>
        <w:tab/>
        <w:tab/>
        <w:t>Prostorová úprava vedení technického vybavení</w:t>
        <w:br/>
        <w:br/>
      </w:r>
    </w:p>
    <w:p>
      <w:pPr>
        <w:pStyle w:val="TextBody"/>
        <w:widowControl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den 2018</w:t>
        <w:tab/>
        <w:tab/>
        <w:tab/>
        <w:tab/>
        <w:tab/>
        <w:tab/>
        <w:tab/>
        <w:t>Vypracoval: Ing. Miloslav Müller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;Times New Roman" w:hAnsi="TimesE;Times New Roman" w:cs="TimesE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1048" w:hanging="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bidi w:val="0"/>
      <w:ind w:left="1417" w:hanging="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bidi w:val="0"/>
      <w:ind w:left="1134" w:hanging="0"/>
    </w:pPr>
    <w:rPr>
      <w:rFonts w:ascii="TimesE;Times New Roman" w:hAnsi="TimesE;Times New Roman" w:eastAsia="Times New Roman" w:cs="TimesE;Times New Roman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bidi w:val="0"/>
      <w:ind w:left="1417" w:hanging="0"/>
    </w:pPr>
    <w:rPr>
      <w:rFonts w:ascii="TimesE;Times New Roman" w:hAnsi="TimesE;Times New Roman" w:eastAsia="Times New Roman" w:cs="TimesE;Times New Roman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1077" w:hanging="17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;Times New Roman" w:hAnsi="TimesE;Times New Roman" w:eastAsia="Times New Roman" w:cs="TimesE;Times New Roman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bidi w:val="0"/>
      <w:ind w:firstLine="567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Ranahoe">
    <w:name w:val="Čára nahoře"/>
    <w:qFormat/>
    <w:pPr>
      <w:widowControl w:val="false"/>
      <w:bidi w:val="0"/>
    </w:pPr>
    <w:rPr>
      <w:rFonts w:ascii="TimesE;Times New Roman" w:hAnsi="TimesE;Times New Roman" w:eastAsia="Times New Roman" w:cs="TimesE;Times New Roman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57:00Z</dcterms:created>
  <dc:creator>Miloš Müller</dc:creator>
  <dc:description/>
  <cp:keywords/>
  <dc:language>en-US</dc:language>
  <cp:lastModifiedBy>uzivatel</cp:lastModifiedBy>
  <cp:lastPrinted>2018-03-29T11:14:00Z</cp:lastPrinted>
  <dcterms:modified xsi:type="dcterms:W3CDTF">2018-04-23T16:57:00Z</dcterms:modified>
  <cp:revision>49</cp:revision>
  <dc:subject/>
  <dc:title>603</dc:title>
</cp:coreProperties>
</file>